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poe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ver gives u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s her 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r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ver worke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ug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lar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du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game is ruine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wasn’t in its cas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ts in the tra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andp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ice   funn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nting   plowing, and playfu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arm offic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ks cleans work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d mea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andm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Diamante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g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ggedy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layful barking gnaw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ult dog baby puppy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ful growling ro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ter cudd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og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rry four le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ning scared sto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runs it plays and i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s all sorts of thing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 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ac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le, student, son, and ha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lative of Donnie, Donna, and Johnny Ca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r of winter ,summer chocola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24:00Z</dcterms:created>
  <dc:creator>skidd</dc:creator>
  <dc:description/>
  <cp:keywords/>
  <dc:language>en-US</dc:language>
  <cp:lastModifiedBy>skidd</cp:lastModifiedBy>
  <dcterms:modified xsi:type="dcterms:W3CDTF">2010-12-09T15:24:00Z</dcterms:modified>
  <cp:revision>2</cp:revision>
  <dc:subject/>
  <dc:title>Stacy</dc:title>
</cp:coreProperties>
</file>